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广州医科大学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优秀三年级研究生学业奖学金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名额分配表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8"/>
        <w:gridCol w:w="2997"/>
        <w:gridCol w:w="2574"/>
        <w:gridCol w:w="2273"/>
      </w:tblGrid>
      <w:tr>
        <w:trPr>
          <w:trHeight w:val="8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方式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博士和硕士总人数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名额           （按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选）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单位自行评选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一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8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二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2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三院（包含北院区）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4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五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肿瘤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0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医口腔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6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域检验学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学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管理学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疫研究所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院（含卫职院）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学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8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一人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4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省妇幼保健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八人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妇女儿童医疗中心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皮防所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脑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第十二人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市第二人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大深圳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远市人民医院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院集中评选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胸科医院</w:t>
            </w:r>
          </w:p>
        </w:tc>
        <w:tc>
          <w:tcPr>
            <w:tcW w:w="2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44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院</w:t>
            </w:r>
          </w:p>
        </w:tc>
        <w:tc>
          <w:tcPr>
            <w:tcW w:w="2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医院</w:t>
            </w:r>
          </w:p>
        </w:tc>
        <w:tc>
          <w:tcPr>
            <w:tcW w:w="2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南农垦三亚医院</w:t>
            </w:r>
          </w:p>
        </w:tc>
        <w:tc>
          <w:tcPr>
            <w:tcW w:w="2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38:00Z</dcterms:created>
  <dc:creator>郭子强</dc:creator>
  <dc:description/>
  <cp:keywords/>
  <dc:language>en-US</dc:language>
  <cp:lastModifiedBy>练雯</cp:lastModifiedBy>
  <cp:lastPrinted>2016-08-26T13:31:00Z</cp:lastPrinted>
  <dcterms:modified xsi:type="dcterms:W3CDTF">2018-09-19T08:48:00Z</dcterms:modified>
  <cp:revision>27</cp:revision>
  <dc:subject/>
  <dc:title>广州医科大学2014届优秀毕业研究生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