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重症医学考试大纲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3040"/>
        <w:gridCol w:w="4560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统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危重病人的监测术，结果解读与综合分析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循环系统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电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动脉穿刺技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动脉压监测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无创伤性测量法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有创伤性测量法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中心静脉穿刺术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颈内静脉穿刺术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锁骨下静脉穿刺术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股静脉穿刺术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）超声引导下的深静脉穿刺技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中心静脉压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肺动脉漂浮导管技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/>
              <w:t>PiCCO</w:t>
            </w:r>
            <w:r>
              <w:rPr/>
              <w:t>血流动力学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氧代谢的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呼吸系统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气道压力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气道阻力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顺应性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Autopeep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P0.1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呼吸波形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呼吸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呼吸功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呼气末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监测技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脉搏血氧饱和度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血气分析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床边胸片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）胸部</w:t>
            </w:r>
            <w:r>
              <w:rPr/>
              <w:t>CT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神经系统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颅内压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脑血流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脑死亡评判技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胃肠功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胃肠动力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胃液</w:t>
            </w:r>
            <w:r>
              <w:rPr/>
              <w:t>pH</w:t>
            </w:r>
            <w:r>
              <w:rPr/>
              <w:t>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腹腔压力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肝脏功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出凝血功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试管法全凝血时间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ACT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泌尿系统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内生肌酐清除率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单位时间尿量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尿比重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尿钠排泄分数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自由水清除率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肾衰指数计算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内分泌与代谢功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上腺皮质功能不全诊断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代谢功能监测（静息能量监测）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血糖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氮平衡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皮褶厚度测量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葡萄糖耐量试验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脂肪廓清试验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握力测量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体温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深部或中心体温监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外周或末梢温度监测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危重病人诊断和治疗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循环系统的诊断和治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包穿刺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脏电转复及除颤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体外起搏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床边临时心脏起搏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胸外心脏按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开胸直视心脏复苏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呼吸系统的诊断和治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氧气疗法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人工气道的建立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口鼻咽通气道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喉罩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食管</w:t>
            </w:r>
            <w:r>
              <w:rPr/>
              <w:t>-</w:t>
            </w:r>
            <w:r>
              <w:rPr/>
              <w:t>气道联合导管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）环甲膜穿刺术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）经口气管插管术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）经鼻气管插管术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）经纤维支气管镜插管术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）气管切开造口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支气管灌洗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纤维支气管镜检查与治疗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无创机械通气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有创机械通气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机械通气撤离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俯卧位通气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高频震荡通气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胸腔穿刺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胸腔闭式引流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人工气道与机械通气的管理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气管插管位置确认技术操作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气管插管固定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开放式吸痰技术操作规程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）密闭式吸痰技术操作规程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）声门下吸引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）人工气道气囊压力测定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）胸部叩击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）胸部振动疗法和振动排痰机的使用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）雾化吸入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）体位引流技术操作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）呼吸机管路更换消毒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神经系统的诊断和治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腰椎穿刺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亚低温治疗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消化系统功能的诊断和治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经鼻胃管置入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鼻饲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胃肠减压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鼻空管置入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经</w:t>
            </w:r>
            <w:r>
              <w:rPr/>
              <w:t>CT</w:t>
            </w:r>
            <w:r>
              <w:rPr/>
              <w:t>或</w:t>
            </w:r>
            <w:r>
              <w:rPr/>
              <w:t>B</w:t>
            </w:r>
            <w:r>
              <w:rPr/>
              <w:t>超导引下腹腔穿刺及腹腔灌洗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经皮内镜下胃造口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经皮内镜下穿刺胃空肠造口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腹腔穿刺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泌尿系统的诊断和治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导尿及留置尿管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结合专业知识，综合分析和正确运用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血液净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血液净化的临时血管通路的建立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血液净化的抗凝技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血液滤过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血浆置换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血液系统的诊断和治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输血治疗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骨髓穿刺术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感染相关的预防、诊断与治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微生物标本的正确留取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痰及咽拭子标本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支气管分泌物留取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纤维支气管镜采样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）支气管肺泡灌洗术采样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）防污染标本毛刷采样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）血标本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）血管内导管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）尿液标本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）感染相关引流液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C-</w:t>
            </w:r>
            <w:r>
              <w:rPr/>
              <w:t>反应蛋白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前降钙素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手的消毒及洗手方法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隔离技术</w:t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危重病病情评价与预后预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非特异性病情严重程度评价方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急性生理和慢性健康状况评分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简明急性生理学评分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多器官功能障碍病情评价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多器官功能障碍综合征评价系统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全身性感染相关性器官功能衰竭评分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特定器官功能评价评分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创伤评分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危重病人的转运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适应证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方法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4:14:00Z</dcterms:created>
  <dc:creator>赵 帅</dc:creator>
  <dc:description/>
  <cp:keywords/>
  <dc:language>en-US</dc:language>
  <cp:lastModifiedBy>赵 帅</cp:lastModifiedBy>
  <dcterms:modified xsi:type="dcterms:W3CDTF">2009-11-21T14:33:00Z</dcterms:modified>
  <cp:revision>2</cp:revision>
  <dc:subject/>
  <dc:title/>
</cp:coreProperties>
</file>