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普通外科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考试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35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脏器、系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元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细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颈部疾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颈部肿块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颈淋巴结结核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颏下皮样囊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甲状腺舌管（骨）囊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胸腺咽管囊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颈部囊状淋巴管瘤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甲状腺和甲状旁腺疾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单纯性甲状腺肿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甲状腺功能亢进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甲状腺炎症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亚急性甲状腺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慢性淋巴细胞性甲状腺炎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甲状腺肿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甲状腺腺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甲状腺癌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甲状旁腺功能亢进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乳房疾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乳房畸形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多乳头、多乳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男子乳房发育症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乳房炎症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急性乳房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乳房结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乳房囊性增生病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乳房肿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乳房纤维腺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叶状囊肉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管内或囊内乳头状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乳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湿疹样乳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炎性乳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男子乳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乳房肉瘤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周围动脉疾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血栓闭塞性脉管炎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急性动脉栓塞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周围动脉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颈动脉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股动脉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锁骨下动脉瘤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、周围静脉疾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单纯性下肢浅静脉曲张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原发性下肢深静脉瓣膜功能不全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静脉血栓形成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血栓性浅静脉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急性深静脉血栓形成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下肢深静脉血栓形成综合征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六、腹外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腹股沟疝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腹股沟斜疝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腹股沟直疝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股疝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腹壁切口疝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脐疝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白线疝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闭孔疝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七、腹部损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腹壁损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腹腔内脏器损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肝脏损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肝外胆管损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脾脏损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胃损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十二指肠损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胰腺损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小肠与肠系膜损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结肠、直肠和肛管损伤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横膈损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腹膜后血肿及大血管损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八、腹膜、网膜和腹膜后间隙疾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急性腹膜炎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继发性腹膜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原发性腹膜炎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结核性腹膜炎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腹腔脓肿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膈下脓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盆腔脓肿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原发性腹膜肿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腹膜假粘液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腹膜间皮细胞瘤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大网膜疾病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大网膜扭转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大网膜囊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大网膜粘连综合征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肠系膜疾病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肠系膜囊肿和肿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肠系膜血管疾患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/>
              <w:t>腹膜后疾病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腹膜后出血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腹膜后感染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髂窝脓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腹膜后纤维化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原发性腹膜后肿瘤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九、胃、十二指肠疾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胃和十二指肠溃疡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瘢痕性幽门梗阻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溃疡出血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溃疡急性穿孔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应激性溃疡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胃肿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胃息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胃肉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胃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胃间质瘤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急性胃扩张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胃扭转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胃、十二指肠结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胃结核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十二指肠结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胃、十二指肠异物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吞咽异物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胃石症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胃、十二指肠憩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胃憩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十二指肠憩室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十二指肠血管压迫综合征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、小肠结肠疾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肠梗阻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粘连性肠梗阻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肠扭转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成年人肠套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腹内疝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肠堵塞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功能性肠梗阻（肠麻痹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血运性肠梗阻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慢性小肠假性梗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肠系膜血管缺血性疾病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小肠炎性疾病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克罗恩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急性出血性肠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抗生素相关性肠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肠结核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肠伤寒穿孔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小肠憩室疾病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空肠、回肠憩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 xml:space="preserve">Meckel </w:t>
            </w:r>
            <w:r>
              <w:rPr/>
              <w:t>憩室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盲袢综合征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短肠综合征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肠外瘘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黑斑息肉病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结肠扭转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乙状结肠扭转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盲肠扭转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结肠憩室病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溃疡性结肠炎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  <w:r>
              <w:rPr/>
              <w:t>结肠息肉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管状腺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绒毛状腺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腺瘤癌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错构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炎症性息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增生性息肉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  <w:r>
              <w:rPr/>
              <w:t>家族性腺瘤性息肉病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  <w:r>
              <w:rPr/>
              <w:t>类癌和类癌综合征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  <w:r>
              <w:rPr/>
              <w:t>结肠肿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结肠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结肠其他肿瘤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一、阑尾疾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急性阑尾炎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慢性阑尾炎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阑尾肿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二、肛管、直肠疾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直肠和肛管损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肛裂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肛管、直肠周围脓肿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肛周脓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坐骨直肠窝脓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骨盆直肠脓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直肠后脓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高位肌间脓肿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肛管直肠瘘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痔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内痔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外痔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直肠脱垂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肛门失禁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直肠肿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直肠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直肠类癌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/>
              <w:t>肛管及肛门周围恶性肿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肛管及肛门鳞状上皮细胞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肛管及肛门基底细胞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肛管及肛门恶性黑色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肛周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aget </w:t>
            </w:r>
            <w:r>
              <w:rPr/>
              <w:t>病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三、肝脏疾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肝脏的感染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细菌性肝脓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阿米巴性肝脓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肝结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肝脏恶性肿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原发性肝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继发性肝癌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肝脏良性肿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肝海绵状血管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肝腺瘤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肝囊肿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肝包虫病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四、门脉高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门脉高压症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巴德</w:t>
            </w:r>
            <w:r>
              <w:rPr/>
              <w:t>-</w:t>
            </w:r>
            <w:r>
              <w:rPr/>
              <w:t>吉亚利综合征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五、胆系疾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胆石症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胆囊结石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肝内胆管结石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肝外胆管结石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胆道感染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急性胆囊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慢性胆囊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急性梗阻性化脓性胆管炎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Oddi </w:t>
            </w:r>
            <w:r>
              <w:rPr/>
              <w:t>括约肌狭窄与缩窄性</w:t>
            </w:r>
            <w:r>
              <w:rPr/>
              <w:t>Vater</w:t>
            </w:r>
            <w:r>
              <w:rPr/>
              <w:t>乳头炎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原发性硬化性胆管炎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胆道寄生虫病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胆道蛔虫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华支睾吸虫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胆道姜片虫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胆道肿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胆囊肿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胆管癌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胆道出血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外伤性胆道出血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感染性胆道出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六、胰腺疾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胰腺先天性疾病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环状胰腺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异位胰腺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胰腺炎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急性胰腺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慢性胰腺炎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假性胰腺囊肿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胰腺肿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胰腺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胰腺囊腺癌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胰腺内分泌肿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胰岛素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促胃液素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胰高血糖素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胰致腹泻瘤（肠肽瘤）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多发性内分泌综合征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 xml:space="preserve">MENI </w:t>
            </w:r>
            <w:r>
              <w:rPr/>
              <w:t>型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 xml:space="preserve">MENII </w:t>
            </w:r>
            <w:r>
              <w:rPr/>
              <w:t>型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七、脾脏疾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副脾和脾发育不全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脾功能亢进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游走脾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脾囊肿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脾肿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脾动脉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脾脓肿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脾梗死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脾破裂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八、上消化道大出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1:55:00Z</dcterms:created>
  <dc:creator>雨林木风</dc:creator>
  <dc:description/>
  <cp:keywords/>
  <dc:language>en-US</dc:language>
  <cp:lastModifiedBy>赵 帅</cp:lastModifiedBy>
  <dcterms:modified xsi:type="dcterms:W3CDTF">2009-11-21T14:38:00Z</dcterms:modified>
  <cp:revision>6</cp:revision>
  <dc:subject/>
  <dc:title/>
</cp:coreProperties>
</file>