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呼吸内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801"/>
      </w:tblGrid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呼吸道感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急性上呼吸道感染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普通感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咽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喉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扁桃体炎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流行性感冒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急性气管支气管炎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肺部感染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肺炎球菌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葡萄球菌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克雷白杆菌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肺炎支原体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军团菌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肺部真菌感染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病毒性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卡氏肺囊虫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肺脓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肺结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气道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支气管哮喘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支气管扩张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慢性阻塞性肺病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慢性肺源性心脏病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弥漫性泛细支气管炎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肺血管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肺栓塞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性肺源性心脏病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原发性肺动脉高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继发性肺动脉高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间质性肺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特发性间质性肺炎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特发性肺纤维化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非特异性间质性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隐源性机化性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急性间质性肺炎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结缔组织病所致间质性肺病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</w:t>
            </w:r>
            <w:r>
              <w:rPr/>
              <w:t>、类风湿关节炎等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肺泡蛋白沉着症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肺血管炎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显微镜下多血管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 xml:space="preserve">Wegener </w:t>
            </w:r>
            <w:r>
              <w:rPr/>
              <w:t>肉芽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 xml:space="preserve">Churg-Strauss </w:t>
            </w:r>
            <w:r>
              <w:rPr/>
              <w:t>综合征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肺出血</w:t>
            </w:r>
            <w:r>
              <w:rPr/>
              <w:t>-</w:t>
            </w:r>
            <w:r>
              <w:rPr/>
              <w:t>肾炎综合征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嗜酸性粒细胞肺浸润症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 xml:space="preserve">Lufflor </w:t>
            </w:r>
            <w:r>
              <w:rPr/>
              <w:t>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嗜酸性粒细胞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过敏性支气管炎和肺曲菌病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过敏性肺炎（外源性过敏性肺泡炎）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结节病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其他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矽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石棉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药物性肺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angerhans </w:t>
            </w:r>
            <w:r>
              <w:rPr/>
              <w:t>组织细胞增生症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胸膜疾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胸腔积液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结核性胸膜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细菌性胸膜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恶性胸水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结缔组织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乳糜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漏出液性质的胸腔积液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气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间皮瘤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肺部肿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原发性支气管肺癌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肺部良性肿瘤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构瘤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</w:t>
            </w:r>
            <w:r>
              <w:rPr>
                <w:rFonts w:eastAsia="Times New Roman"/>
              </w:rPr>
              <w:t xml:space="preserve"> </w:t>
            </w:r>
            <w:r>
              <w:rPr/>
              <w:t>睡眠呼吸暂停综合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呼吸衰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急性呼吸衰竭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慢性呼吸衰竭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急性呼吸窘迫综合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急性肺损伤和</w:t>
            </w:r>
            <w:r>
              <w:rPr>
                <w:rFonts w:eastAsia="Times New Roman"/>
              </w:rPr>
              <w:t xml:space="preserve"> </w:t>
            </w:r>
            <w:r>
              <w:rPr/>
              <w:t>ARDS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呼吸支持技术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械通气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无创通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31:00Z</dcterms:created>
  <dc:creator>赵 帅</dc:creator>
  <dc:description/>
  <cp:keywords/>
  <dc:language>en-US</dc:language>
  <cp:lastModifiedBy>赵 帅</cp:lastModifiedBy>
  <dcterms:modified xsi:type="dcterms:W3CDTF">2009-11-21T14:37:00Z</dcterms:modified>
  <cp:revision>4</cp:revision>
  <dc:subject/>
  <dc:title/>
</cp:coreProperties>
</file>