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营养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78"/>
        <w:gridCol w:w="378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概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院病人营养状况的调查和评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膳食调查与评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人体测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实验室检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综合评定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消化系统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返流性食管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胃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胃炎的饮食治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胃炎的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消化性溃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吸收不良综合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脂肪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肠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便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肠道易激综合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憩室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脂肪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>
          <w:trHeight w:val="312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肝硬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肝功能衰竭与肝性脑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胆囊炎和胆石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胰腺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呼吸系统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肺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急性支气管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慢性支气管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哮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慢性阻塞性肺部疾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心血管系统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高脂血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动脉粥样硬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心肌梗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充血性心力衰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高血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泌尿系统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急性肾小球肾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慢性肾小球肾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肾病综合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肾盂肾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急性肾功能衰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慢性肾功能衰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内分泌、代谢性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糖尿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饮食治疗原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食品交换份的概念和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糖生成指数的概念和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糖尿病酮症酸中毒与饮食治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妊娠糖尿病与饮食治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糖尿病肾病与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痛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饮食治疗原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常用食物的嘌呤含量与食物选择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肥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饮食营养因素与肥胖的关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原发性骨质疏松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甲状腺功能亢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甲状腺功能减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单纯性甲状腺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低血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肾上腺皮质增多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原发性慢性肾上腺皮质功能减退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嗜铬细胞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血液系统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缺铁性贫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再生障碍性贫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溶血性贫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急性白血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过敏性紫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传染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毒性肝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肺结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伤寒与副伤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细菌性痢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儿科疾病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小儿糖尿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婴儿腹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小儿心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急性肾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肾病综合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苯丙酮尿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半乳糖血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肝豆状核变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婴幼儿及少年型重症肌无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小儿癫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肿瘤与饮食营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营养与肿瘤的关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癌症的膳食措施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化疗病人与饮食营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疗病人的营养支持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放疗病人与饮食营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放疗病人的营养支持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外科疾病的营养治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各种常见病术后的营养治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疾病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扁桃体切除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全喉切除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一般腹部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直肠、肛门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胃大部切除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小肠切除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肝胆手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胰腺手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妇产科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颅脑手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心外科术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胸外科术后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烧伤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肾移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术后前期的营养治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术后恢复期的营养治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术后合并肾功能不全的营养治疗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肠内及肠外营养支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肠内营养支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常用肠内营养制剂的使用方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内营养的监控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肠外营养支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肠外营养支持营养液的配制与实施方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外营养的监控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食物过敏与食物不耐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食物过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养防止措施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乳糖不耐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其他食物不耐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食治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43:00Z</dcterms:created>
  <dc:creator>赵 帅</dc:creator>
  <dc:description/>
  <cp:keywords/>
  <dc:language>en-US</dc:language>
  <cp:lastModifiedBy>赵 帅</cp:lastModifiedBy>
  <dcterms:modified xsi:type="dcterms:W3CDTF">2009-11-21T14:40:00Z</dcterms:modified>
  <cp:revision>7</cp:revision>
  <dc:subject/>
  <dc:title/>
</cp:coreProperties>
</file>