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神经外科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考试大纲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181"/>
        <w:gridCol w:w="4131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脏器、系统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元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枢神经系统疾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颅脑损伤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颅骨骨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脑震荡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脑挫裂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脑干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急性硬脑膜外血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急性硬脑膜下血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慢性硬脑膜下血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急性脑内血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迟发性外伤性脑内血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脑脊液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1</w:t>
            </w:r>
            <w:r>
              <w:rPr/>
              <w:t>）颅神经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）脑外伤后遗症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颅内肿瘤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神经上皮肿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脑膜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垂体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颅咽管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皮样囊肿和表皮样囊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脊索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听神经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生殖细胞肿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脑干肿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颅内原发性淋巴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1</w:t>
            </w:r>
            <w:r>
              <w:rPr/>
              <w:t>）血管网织细胞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）颅内转移瘤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颅骨先天性疾病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环枕部畸形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颅裂与脑膜</w:t>
            </w:r>
            <w:r>
              <w:rPr/>
              <w:t>/</w:t>
            </w:r>
            <w:r>
              <w:rPr/>
              <w:t>脑膨出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狭颅症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颅内感染性疾病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脑脓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脑猪囊虫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脑包虫病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．脑血管疾病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自发性蛛网膜下腔出血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颅内动脉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脑动静脉畸形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海绵状血管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颈动脉海绵窦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高血压脑出血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脑缺血性疾病的外科治疗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．脊柱和脊髓疾病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急性脊髓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椎管内肿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脊柱、脊髓先天性疾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脊髓血管畸形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功能性疾病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三叉神经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癫痫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脑积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9:28:00Z</dcterms:created>
  <dc:creator>雨林木风</dc:creator>
  <dc:description/>
  <cp:keywords/>
  <dc:language>en-US</dc:language>
  <cp:lastModifiedBy>赵 帅</cp:lastModifiedBy>
  <dcterms:modified xsi:type="dcterms:W3CDTF">2009-11-21T14:42:00Z</dcterms:modified>
  <cp:revision>4</cp:revision>
  <dc:subject/>
  <dc:title/>
</cp:coreProperties>
</file>