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肾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320"/>
      </w:tblGrid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肾小球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原发性肾小球疾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进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隐匿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肾病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系膜增生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膜性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局灶节段性肾小球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</w:t>
            </w:r>
            <w:r>
              <w:rPr/>
              <w:t xml:space="preserve">IgA </w:t>
            </w:r>
            <w:r>
              <w:rPr/>
              <w:t>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膜增生性肾小球肾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继发性肾小球疾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糖尿病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狼疮性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乙型肝炎病毒相关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紫癜性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肾淀粉样变性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血栓性微血管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小血管炎肾损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遗产性肾小球疾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ort </w:t>
            </w:r>
            <w:r>
              <w:rPr/>
              <w:t>综合征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肾小管间质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急性间质性肾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物过敏性急性间质性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 xml:space="preserve">TINU </w:t>
            </w:r>
            <w:r>
              <w:rPr/>
              <w:t>综合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慢性肾小管间质肾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兜铃酸肾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管型肾病（多发性骨髓瘤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肾小管性酸中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I </w:t>
            </w:r>
            <w:r>
              <w:rPr/>
              <w:t>型肾小管性酸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 xml:space="preserve">II </w:t>
            </w:r>
            <w:r>
              <w:rPr/>
              <w:t>型肾小管性酸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 xml:space="preserve">IV </w:t>
            </w:r>
            <w:r>
              <w:rPr/>
              <w:t>型肾小管性酸中毒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肾血管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肾动脉狭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小动脉性肾硬化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良性小动脉性肾硬化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恶性小动脉性肾硬化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肾静脉血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尿路感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肾盂肾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肾盂肾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性膀胱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肾衰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肾衰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肾小管坏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慢性肾衰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0:00Z</dcterms:created>
  <dc:creator>赵 帅</dc:creator>
  <dc:description/>
  <cp:keywords/>
  <dc:language>en-US</dc:language>
  <cp:lastModifiedBy>赵 帅</cp:lastModifiedBy>
  <dcterms:modified xsi:type="dcterms:W3CDTF">2009-11-21T14:37:00Z</dcterms:modified>
  <cp:revision>4</cp:revision>
  <dc:subject/>
  <dc:title/>
</cp:coreProperties>
</file>