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骨科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</w:rPr>
        <w:t>考试大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355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脏器、系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元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细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一、骨折脱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上肢骨折脱位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肩关节骨折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肱骨髁上骨折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肱骨干骨折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前臂双骨折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下肢骨折脱位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髋关节脱位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股骨颈骨折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股骨粗隆间骨折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股骨干骨折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膝关节骨折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膝关节韧带损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胫腓骨骨折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8</w:t>
            </w:r>
            <w:r>
              <w:rPr/>
              <w:t>）踝部骨折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脊柱骨折脱位及脊髓损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颈椎骨折脱位及颈髓损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胸腰椎骨折脱位及脊髓神经损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脊髓损伤及截瘫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骨盆骨折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骨盆骨折及并发症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、周围神经损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上肢神经损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臂丛神经损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正中神经损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尺神经损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桡神经损伤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下肢神经损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坐骨神经损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股神经损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胫神经损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腓总神经损伤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人工关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髋关节置换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髋关节置换的手术适应证和禁忌证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髋关节置换假体选择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髋关节置换术中、术后及远期并发症诊断及治疗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髋关节翻修指征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膝关节置换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膝关节置换的手术适应证和禁忌证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膝关节置换假体选择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膝关节置换术中、术后及远期并发症诊断及治疗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膝关节翻修指征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四、非化脓性关节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骨性关节炎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髋关节骨性关节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膝关节骨性关节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腰椎骨关节病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类风湿性关节炎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髋关节类风湿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膝关节类风湿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强直性脊柱炎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髋关节强直性脊柱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膝关节强直性脊柱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脊柱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五、骨与关节感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化脓性关节炎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髋关节化脓性关节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膝关节化脓性关节炎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骨髓炎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急性骨髓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慢性骨髓炎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骨与关节结核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脊柱结核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髋关节结核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膝关节结核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六、腰腿痛和颈肩痛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腰腿痛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腰椎间盘突出症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腰椎管狭窄症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腰椎滑脱症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颈肩痛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颈椎病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颈椎间盘突出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后纵韧带骨化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七、运动系统畸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髋关节畸形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先天性髋脱位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髋关节发育不良及扁平髋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足部畸形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先天性马蹄内翻足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拇外翻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平足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脊柱畸形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脊柱侧弯畸形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脊柱后凸畸形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八、骨肿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骨的良性肿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骨软骨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骨样骨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骨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软骨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骨囊肿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骨的恶性肿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骨巨细胞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骨肉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尤文氏瘤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骨转移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脊柱骨转移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四肢骨转移瘤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2:56:00Z</dcterms:created>
  <dc:creator>雨林木风</dc:creator>
  <dc:description/>
  <cp:keywords/>
  <dc:language>en-US</dc:language>
  <cp:lastModifiedBy>赵 帅</cp:lastModifiedBy>
  <dcterms:modified xsi:type="dcterms:W3CDTF">2009-11-21T14:38:00Z</dcterms:modified>
  <cp:revision>5</cp:revision>
  <dc:subject/>
  <dc:title/>
</cp:coreProperties>
</file>