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感染科</w:t>
      </w:r>
      <w:r>
        <w:rPr/>
        <w:t>-</w:t>
      </w:r>
      <w:r>
        <w:rPr/>
        <w:t>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2"/>
        <w:gridCol w:w="6354"/>
      </w:tblGrid>
      <w:tr>
        <w:trPr>
          <w:trHeight w:val="33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病毒感染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病毒性肝炎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肾综合征出血热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艾滋病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流行性乙型脑炎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禽流感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传染性非典型肺炎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立克次体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地方性斑疹伤寒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恙虫病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细菌感染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伤寒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细菌性痢疾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霍乱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流行性脑脊髓膜炎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感染性休克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螺旋体感染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钩端螺旋体病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原虫感染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肠阿米巴病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疟疾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蠕虫感染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日本血吸虫病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囊尾蚴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26:00Z</dcterms:created>
  <dc:creator>赵 帅</dc:creator>
  <dc:description/>
  <cp:keywords/>
  <dc:language>en-US</dc:language>
  <cp:lastModifiedBy>赵 帅</cp:lastModifiedBy>
  <dcterms:modified xsi:type="dcterms:W3CDTF">2009-11-21T14:36:00Z</dcterms:modified>
  <cp:revision>5</cp:revision>
  <dc:subject/>
  <dc:title/>
</cp:coreProperties>
</file>