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消化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2"/>
        <w:gridCol w:w="6354"/>
      </w:tblGrid>
      <w:tr>
        <w:trPr>
          <w:trHeight w:val="33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>
          <w:trHeight w:val="965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食管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反流性食管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食管裂孔疝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食管癌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胃、十二指肠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慢性胃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消化性溃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胃癌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功能性胃肠道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功能性消化不良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肠易激综合征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肝脏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肝硬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肝癌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肝性脑病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肝脓肿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脂肪肝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胰腺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急性胰腺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慢性胰腺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胰腺癌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腹膜炎症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发性细菌性腹膜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结核性腹膜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肠道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克罗恩病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溃疡性结肠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缺血性结肠炎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结肠癌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肠结核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消化道出血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上消化道出血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下消化道出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3:00Z</dcterms:created>
  <dc:creator>赵 帅</dc:creator>
  <dc:description/>
  <cp:keywords/>
  <dc:language>en-US</dc:language>
  <cp:lastModifiedBy>赵 帅</cp:lastModifiedBy>
  <dcterms:modified xsi:type="dcterms:W3CDTF">2009-11-21T14:36:00Z</dcterms:modified>
  <cp:revision>5</cp:revision>
  <dc:subject/>
  <dc:title/>
</cp:coreProperties>
</file>