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放射医学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1000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3132"/>
        <w:gridCol w:w="26"/>
        <w:gridCol w:w="4117"/>
        <w:gridCol w:w="25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脏器、系统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神经系统及头颈部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中枢神经系统基本病变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颅脑基本病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脊髓基本病变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脑血管病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梗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实质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蛛网膜下腔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脑室内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烟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颅内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海绵状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动静脉畸形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脑先天发育畸形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颅裂畸形伴脑膜膨出及脑膜脑膨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胼胝体发育不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蛛网膜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节性硬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颅面血管瘤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神经纤维瘤病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颅脑肿瘤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星形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形性胶质母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少枝胶质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室管膜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髓母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成血管母细胞瘤（血管网状细胞瘤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脑膜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听神经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三叉神经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垂体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颅咽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脊索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3</w:t>
            </w:r>
            <w:r>
              <w:rPr/>
              <w:t>）胆脂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4</w:t>
            </w:r>
            <w:r>
              <w:rPr/>
              <w:t>）皮样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5</w:t>
            </w:r>
            <w:r>
              <w:rPr/>
              <w:t>）畸胎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6</w:t>
            </w:r>
            <w:r>
              <w:rPr/>
              <w:t>）脑转移瘤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颅脑外伤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硬膜下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硬膜外血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实质损伤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颅内感染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化脓性脑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颅内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脑囊虫病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脑白质病变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多发性硬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上腺营养不良性脑白质病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椎管内病变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髓内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髓外硬膜内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硬膜外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脊髓空洞症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眼眶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眶内炎性假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眼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Grave </w:t>
            </w:r>
            <w:r>
              <w:rPr/>
              <w:t>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脉络膜黑色素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视网膜母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视神经胶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视神经脑膜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海绵状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泪腺混合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颈动脉海绵窦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眼部异物</w:t>
            </w:r>
          </w:p>
        </w:tc>
      </w:tr>
      <w:tr>
        <w:trPr>
          <w:trHeight w:val="119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耳与颞骨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化脓性中耳乳突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化脓性中耳乳突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继发性胆脂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颞骨外伤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鼻与鼻窦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化脓性鼻窦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化脓性鼻窦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鼻腔和鼻窦息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真菌性鼻窦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鼻窦黏液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鼻窦黏膜下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牙源性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骨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咽与喉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咽部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鼻咽纤维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鼻咽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喉癌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涎腺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化脓性涎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涎腺良性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涎腺恶性肿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肺、纵隔、胸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基本病变影像学表现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气</w:t>
            </w:r>
            <w:r>
              <w:rPr>
                <w:rFonts w:eastAsia="Times New Roman"/>
              </w:rPr>
              <w:t xml:space="preserve"> </w:t>
            </w:r>
            <w:r>
              <w:rPr/>
              <w:t>管阻塞、肺不张、肺实</w:t>
            </w:r>
            <w:r>
              <w:rPr>
                <w:rFonts w:eastAsia="Times New Roman"/>
              </w:rPr>
              <w:t xml:space="preserve"> </w:t>
            </w:r>
            <w:r>
              <w:rPr/>
              <w:t>变、肺门病变及胸膜、胸壁、纵隔基本病变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气管和支气管病变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天性支气管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支气管扩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慢性支气管炎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肺先天性疾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肺不发育和发育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肺隔离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肺动静脉瘘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5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肺炎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大叶性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支气管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病毒性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支原体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真菌感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肺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局灶机化性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炎性假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肺结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核病概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发性肺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行播散性肺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继发性肺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结核性胸膜炎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肺肿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中心型肺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周围型肺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转移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原因不明性肺疾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节病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尘肺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矽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石棉肺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胸膜病变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胸膜间皮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胸膜转移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纵隔肿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胸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畸胎类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神经源性肿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心脏与大血管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心脏大血管基本病变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脏外形及各房室增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胸部大血管异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肺循环异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先天性心脏大血管疾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房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室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动脉导管未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先天性肺动脉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法洛四联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大动脉错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先天性主动脉缩窄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获得性心脏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风湿性心脏病（</w:t>
            </w:r>
            <w:r>
              <w:rPr/>
              <w:t>MS</w:t>
            </w:r>
            <w:r>
              <w:rPr/>
              <w:t>、</w:t>
            </w:r>
            <w:r>
              <w:rPr/>
              <w:t>MI</w:t>
            </w:r>
            <w:r>
              <w:rPr/>
              <w:t>、</w:t>
            </w:r>
            <w:r>
              <w:rPr/>
              <w:t>AS</w:t>
            </w:r>
            <w:r>
              <w:rPr/>
              <w:t>、</w:t>
            </w:r>
            <w:r>
              <w:rPr/>
              <w:t>AI</w:t>
            </w:r>
            <w:r>
              <w:rPr/>
              <w:t>、</w:t>
            </w:r>
            <w:r>
              <w:rPr/>
              <w:t>TS</w:t>
            </w:r>
            <w:r>
              <w:rPr/>
              <w:t>、</w:t>
            </w:r>
            <w:r>
              <w:rPr/>
              <w:t>TI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冠状动脉粥样硬化性心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肺源性心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肌病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心包疾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包积液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缩窄性心包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包囊肿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大血管疾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胸主动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主动脉夹层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消化道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消化道基本病变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轮廓改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粘膜及粘膜皱襞改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管腔、位置、可动性及功能改变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食管疾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食管静脉曲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食管贲门失弛缓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食管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食管平滑肌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食管异物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胃肠疾病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胃炎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慢性胃炎、糜烂性胃炎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溃疡病（胃、十二指肠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胃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残胃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十二指肠憩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肠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/>
              <w:t xml:space="preserve">Crohn </w:t>
            </w:r>
            <w:r>
              <w:rPr/>
              <w:t>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肠梗阻（小肠、结肠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先天性巨结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结肠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结肠息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）溃疡性结肠炎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肝</w:t>
            </w:r>
          </w:p>
          <w:p>
            <w:pPr>
              <w:pStyle w:val="Normal"/>
              <w:rPr/>
            </w:pPr>
            <w:r>
              <w:rPr/>
              <w:t>、胆、胰、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肝良性肿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血管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肝恶性肿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性肝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管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转移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弥漫性肝病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肝硬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脂肪肝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肝脓肿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细菌性肝脓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阿米巴性肝脓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其他肝病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Budd-Chiari </w:t>
            </w:r>
            <w:r>
              <w:rPr/>
              <w:t>综合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血吸虫肝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包虫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肝局灶性结节增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单纯性肝囊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胆结石症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结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肝内胆管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肝外胆管结石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胆囊炎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胆囊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胆囊炎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胆系肿瘤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管癌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胆系其他病变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胆囊息肉和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胆囊腺肌增生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胆总管囊肿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胆道梗阻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胰腺炎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胰腺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胰腺炎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胰腺肿瘤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胰腺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胰腺囊性肿瘤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胰岛细胞瘤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胰腺先天异常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环状胰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异位胰腺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  <w:r>
              <w:rPr/>
              <w:t>脾脏病变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脾增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脾脏原发恶性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脾转移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脾血管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脾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脾梗死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泌尿生殖系统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肾先天发育异常和正常变异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缺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异位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发育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肾盂输尿管重复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马蹄肾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肾囊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单纯性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囊肾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肾良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血管平滑肌脂肪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腺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肾恶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盂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母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肾转移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肾血管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动脉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梗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肾感染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肾盂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肾盂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肾周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肾结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肾疾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结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外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输尿管囊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囊肿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输尿管恶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癌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输尿管感染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结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输尿管疾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输尿管结石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膀胱先天发育异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天性发育异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膀胱良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头状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嗜铬细胞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膀胱恶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癌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膀胱感染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炎</w:t>
            </w:r>
          </w:p>
          <w:p>
            <w:pPr>
              <w:pStyle w:val="Normal"/>
              <w:rPr/>
            </w:pPr>
            <w:r>
              <w:rPr/>
              <w:t>膀胱结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其他膀胱疾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膀胱结石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肾上腺囊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上腺囊肿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  <w:r>
              <w:rPr/>
              <w:t>肾上腺良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上腺腺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嗜铬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上腺髓样脂肪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  <w:r>
              <w:rPr/>
              <w:t>肾上腺恶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上腺皮质腺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上腺转移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/>
              <w:t>肾上腺感染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上腺结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/>
              <w:t>其他肾上腺疾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肾上腺增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  <w:r>
              <w:rPr/>
              <w:t>腹膜后恶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脂肪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平滑肌肉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  <w:r>
              <w:rPr/>
              <w:t>其他腹膜后疾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腹膜后纤维化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/>
              <w:t>前列腺恶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癌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  <w:r>
              <w:rPr/>
              <w:t>前列腺感染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前列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前列腺脓肿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  <w:r>
              <w:rPr/>
              <w:t>其他前列腺疾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列腺增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  <w:r>
              <w:rPr/>
              <w:t>子宫先天发育异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先天畸形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  <w:r>
              <w:rPr/>
              <w:t>子宫良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肌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  <w:r>
              <w:rPr/>
              <w:t>子宫恶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子宫体癌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宫颈癌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  <w:r>
              <w:rPr/>
              <w:t>卵巢囊性病变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囊肿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  <w:r>
              <w:rPr/>
              <w:t>卵巢良性肿瘤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囊腺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  <w:r>
              <w:rPr/>
              <w:t>卵巢恶性肿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卵巢癌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骨与关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骨关节总论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骼基本病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关节基本病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软组织基本病变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骨创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创伤性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骺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疲劳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病理性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关节脱位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骨关节化脓性感染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化脓性骨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化脓性骨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慢性硬化性骨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慢性骨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化脓性关节炎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骨关节结核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脊柱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短管骨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长骨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关节结核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骨肿瘤与肿瘤样病变概论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础知识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良性骨肿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软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巨细胞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非骨化性纤维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软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骨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骨样骨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恶性骨肿瘤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转移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软骨肉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骨髓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脊索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尤文瘤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骨肿瘤样病变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纤维异常增殖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骨嗜酸性肉芽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动脉瘤样骨囊肿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慢性关节病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类风湿性关节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强直性脊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退行性骨关节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色素沉着绒毛结节性滑膜炎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骨缺血性疾病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股骨头缺血坏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腕月骨缺血坏死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脊柱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脊椎退行性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椎体滑脱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寰枢椎脱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椎管狭窄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椎间盘突出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代谢性骨病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佝偻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痛风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内分泌骨病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旁腺功能亢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31:00Z</dcterms:created>
  <dc:creator>赵 帅</dc:creator>
  <dc:description/>
  <cp:keywords/>
  <dc:language>en-US</dc:language>
  <cp:lastModifiedBy>赵 帅</cp:lastModifiedBy>
  <dcterms:modified xsi:type="dcterms:W3CDTF">2009-11-21T14:42:00Z</dcterms:modified>
  <cp:revision>4</cp:revision>
  <dc:subject/>
  <dc:title/>
</cp:coreProperties>
</file>