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耳鼻喉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64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6080"/>
      </w:tblGrid>
      <w:tr>
        <w:trPr>
          <w:trHeight w:val="420" w:hRule="exac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136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6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细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目</w:t>
            </w:r>
          </w:p>
        </w:tc>
      </w:tr>
      <w:tr>
        <w:trPr>
          <w:trHeight w:val="400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听力及前庭功能检查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音叉测试法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纯音测听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声导抗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蜗电图</w:t>
            </w:r>
          </w:p>
        </w:tc>
      </w:tr>
      <w:tr>
        <w:trPr>
          <w:trHeight w:val="40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干电位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声发射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助听器的应用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伪聋的鉴别</w:t>
            </w:r>
          </w:p>
        </w:tc>
      </w:tr>
      <w:tr>
        <w:trPr>
          <w:trHeight w:val="40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生儿听力评估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传导性聋的鉴别诊断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感音性聋和神经性聋的鉴别诊断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冷热试验和位置试验</w:t>
            </w:r>
          </w:p>
        </w:tc>
      </w:tr>
      <w:tr>
        <w:trPr>
          <w:trHeight w:val="400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ind w:left="4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耳科学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耳显微手术基础知识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鼓室成型术基本概念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先天性外耳道闭锁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耳道胆脂瘤</w:t>
            </w:r>
          </w:p>
        </w:tc>
      </w:tr>
      <w:tr>
        <w:trPr>
          <w:trHeight w:val="40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儿童分泌性中耳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性化脓性中耳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慢性化脓性中耳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源性脑脓肿</w:t>
            </w:r>
          </w:p>
        </w:tc>
      </w:tr>
      <w:tr>
        <w:trPr>
          <w:trHeight w:val="40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源性乙状窦血栓性静脉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突发性聋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良性阵发性位置性眩晕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梅尼埃病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硬化症</w:t>
            </w:r>
          </w:p>
        </w:tc>
      </w:tr>
      <w:tr>
        <w:trPr>
          <w:trHeight w:val="40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贝尔面瘫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神经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颞骨骨折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性聋</w:t>
            </w:r>
          </w:p>
        </w:tc>
      </w:tr>
    </w:tbl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6080"/>
      </w:tblGrid>
      <w:tr>
        <w:trPr>
          <w:trHeight w:val="420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脊液耳漏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耳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耳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鼻科学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鼻内镜手术基本概念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鼻出血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变应性鼻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慢性鼻窦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鼻内翻性乳头状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颌窦恶性肿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嗅神经母细胞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脊液鼻漏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咽科学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性扁桃体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慢性扁桃体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扁桃体周脓肿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咽后脓肿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咽旁脓肿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腺样性肥大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阻塞性睡眠呼吸暂停低通气综合征（</w:t>
            </w:r>
            <w:r>
              <w:rPr>
                <w:color w:val="000000"/>
                <w:szCs w:val="21"/>
              </w:rPr>
              <w:t>OSAH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鼻咽纤维血管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鼻咽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咽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、喉科学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气管切开术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性会厌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儿急性喉炎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喉麻痹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喉阻塞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喉乳头状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喉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气管异物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食管异物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食管急性腐蚀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、头颈外科学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异位甲状腺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颈部神经鞘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甲状腺腺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甲状腺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舌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颈部转移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颈淋巴结清扫术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颈段食管癌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咽旁间隙肿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胸大肌肌皮瓣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颈动脉体瘤</w:t>
            </w:r>
          </w:p>
        </w:tc>
      </w:tr>
      <w:tr>
        <w:trPr>
          <w:trHeight w:val="420" w:hRule="exac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涎腺良、恶性肿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14:00Z</dcterms:created>
  <dc:creator>赵 帅</dc:creator>
  <dc:description/>
  <cp:keywords/>
  <dc:language>en-US</dc:language>
  <cp:lastModifiedBy>赵 帅</cp:lastModifiedBy>
  <dcterms:modified xsi:type="dcterms:W3CDTF">2009-11-21T14:41:00Z</dcterms:modified>
  <cp:revision>5</cp:revision>
  <dc:subject/>
  <dc:title/>
</cp:coreProperties>
</file>