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病理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39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</w:t>
            </w:r>
            <w:r>
              <w:rPr/>
              <w:t>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软组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纤维性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结节性筋膜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炎性肌纤维母细胞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韧带样瘤（纤维瘤病）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孤立性纤维肿瘤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纤维肉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纤维组织细胞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黄色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纤维组织细胞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恶性纤维组织细胞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脂肪组织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脂肪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脂肪肉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肌组织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平滑肌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平滑肌肉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横纹肌肉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脉管组织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血管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上皮样血管内皮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血管肉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卡波西肉瘤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淋巴管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血管球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其他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黏液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侵袭性血管粘液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腺泡状软组织肉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恶性间叶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淋巴造血组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淋巴结和结外淋巴组织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血管滤泡性淋巴结增生（</w:t>
            </w:r>
            <w:r>
              <w:rPr/>
              <w:t>Castleman</w:t>
            </w:r>
            <w:r>
              <w:rPr/>
              <w:t>病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伴有巨大淋巴结病的窦组织细胞增生（</w:t>
            </w:r>
            <w:r>
              <w:rPr/>
              <w:t>Rosai-Dorfman</w:t>
            </w:r>
            <w:r>
              <w:rPr/>
              <w:t>病）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嗜酸性淋巴肉芽肿（</w:t>
            </w:r>
            <w:r>
              <w:rPr/>
              <w:t>Kimura</w:t>
            </w:r>
            <w:r>
              <w:rPr/>
              <w:t>病）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组织细胞性坏死性淋巴结炎</w:t>
            </w:r>
            <w:r>
              <w:rPr/>
              <w:t>(Kikuchi</w:t>
            </w:r>
            <w:r>
              <w:rPr/>
              <w:t>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皮病淋巴结病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淋巴结肉芽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淋巴结结核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淋巴结梅毒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淋巴结猫抓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淋巴结弓形虫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淋巴结结节病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淋巴结异物肉芽肿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霍奇金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结节性淋巴细胞为主型霍奇金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经典型霍奇金淋巴瘤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前体</w:t>
            </w:r>
            <w:r>
              <w:rPr/>
              <w:t>B</w:t>
            </w:r>
            <w:r>
              <w:rPr/>
              <w:t>／</w:t>
            </w:r>
            <w:r>
              <w:rPr/>
              <w:t>T</w:t>
            </w:r>
            <w:r>
              <w:rPr/>
              <w:t>细胞淋巴瘤</w:t>
            </w:r>
            <w:r>
              <w:rPr/>
              <w:t>(</w:t>
            </w:r>
            <w:r>
              <w:rPr/>
              <w:t>急性淋巴细胞白血病</w:t>
            </w:r>
            <w:r>
              <w:rPr/>
              <w:t>/</w:t>
            </w:r>
            <w:r>
              <w:rPr/>
              <w:t>淋巴母细胞淋巴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成熟</w:t>
            </w:r>
            <w:r>
              <w:rPr/>
              <w:t>(</w:t>
            </w:r>
            <w:r>
              <w:rPr/>
              <w:t>周围</w:t>
            </w:r>
            <w:r>
              <w:rPr/>
              <w:t>)B</w:t>
            </w:r>
            <w:r>
              <w:rPr/>
              <w:t>细胞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小</w:t>
            </w:r>
            <w:r>
              <w:rPr/>
              <w:t>B</w:t>
            </w:r>
            <w:r>
              <w:rPr/>
              <w:t>细胞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结外边缘区淋巴瘤</w:t>
            </w:r>
            <w:r>
              <w:rPr/>
              <w:t>(</w:t>
            </w:r>
            <w:r>
              <w:rPr/>
              <w:t>黏膜相关淋巴组织淋巴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弥漫性大</w:t>
            </w:r>
            <w:r>
              <w:rPr/>
              <w:t>B</w:t>
            </w:r>
            <w:r>
              <w:rPr/>
              <w:t>细胞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Burkitt</w:t>
            </w:r>
            <w:r>
              <w:rPr/>
              <w:t>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浆细胞肿瘤</w:t>
            </w:r>
          </w:p>
          <w:p>
            <w:pPr>
              <w:pStyle w:val="Normal"/>
              <w:rPr/>
            </w:pPr>
            <w:r>
              <w:rPr/>
              <w:t>(10)</w:t>
            </w:r>
            <w:r>
              <w:rPr/>
              <w:t>成熟</w:t>
            </w:r>
            <w:r>
              <w:rPr/>
              <w:t>(</w:t>
            </w:r>
            <w:r>
              <w:rPr/>
              <w:t>周围</w:t>
            </w:r>
            <w:r>
              <w:rPr/>
              <w:t>)T/NK</w:t>
            </w:r>
            <w:r>
              <w:rPr/>
              <w:t>细胞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结外</w:t>
            </w:r>
            <w:r>
              <w:rPr/>
              <w:t>NK/T</w:t>
            </w:r>
            <w:r>
              <w:rPr/>
              <w:t>细胞淋巴瘤，鼻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蕈样霉菌病／</w:t>
            </w:r>
            <w:r>
              <w:rPr/>
              <w:t>Sézary</w:t>
            </w:r>
            <w:r>
              <w:rPr/>
              <w:t>综合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血管免疫母细胞性</w:t>
            </w:r>
            <w:r>
              <w:rPr/>
              <w:t>T</w:t>
            </w:r>
            <w:r>
              <w:rPr/>
              <w:t>细胞淋巴瘤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周围</w:t>
            </w:r>
            <w:r>
              <w:rPr/>
              <w:t>T</w:t>
            </w:r>
            <w:r>
              <w:rPr/>
              <w:t>细胞淋巴瘤，非特异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/>
              <w:t>间变大细胞性淋巴瘤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淋巴结白血病浸润</w:t>
            </w:r>
          </w:p>
          <w:p>
            <w:pPr>
              <w:pStyle w:val="Normal"/>
              <w:rPr/>
            </w:pPr>
            <w:r>
              <w:rPr/>
              <w:t>(12)</w:t>
            </w:r>
            <w:r>
              <w:rPr/>
              <w:t>淋巴结转移瘤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朗格汉斯细胞组织细胞增生症</w:t>
            </w:r>
            <w:r>
              <w:rPr/>
              <w:t>(</w:t>
            </w:r>
            <w:r>
              <w:rPr/>
              <w:t>组织细胞增生症</w:t>
            </w:r>
            <w:r>
              <w:rPr/>
              <w:t>X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脾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慢性淤血性脾肿大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恶性淋巴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骨髓肿瘤</w:t>
            </w:r>
            <w:r>
              <w:rPr/>
              <w:t>(</w:t>
            </w:r>
            <w:r>
              <w:rPr/>
              <w:t>活检</w:t>
            </w:r>
            <w:r>
              <w:rPr/>
              <w:t>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多发性骨髓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骨髓转移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皮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非肿瘤性皮肤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结节性红斑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硬红斑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寻常疣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传染性软疣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表皮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老年角化病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角化棘皮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脂溢性角化病（基底细胞乳头状瘤）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鲍温（</w:t>
            </w:r>
            <w:r>
              <w:rPr/>
              <w:t>Bowen</w:t>
            </w:r>
            <w:r>
              <w:rPr/>
              <w:t>）病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鳞状细胞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黑色素细胞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色素痣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恶性黑色素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表皮附件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毛母质瘤</w:t>
            </w:r>
            <w:r>
              <w:rPr/>
              <w:t>(</w:t>
            </w:r>
            <w:r>
              <w:rPr/>
              <w:t>钙化上皮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基底细胞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其他来源的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皮肤恶性淋巴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皮肤纤维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口腔、涎腺和颌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口腔黏膜病和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口腔黏膜白色病变</w:t>
            </w:r>
            <w:r>
              <w:rPr/>
              <w:t>(</w:t>
            </w:r>
            <w:r>
              <w:rPr/>
              <w:t>包括白斑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牙龈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口腔涎腺型肿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口腔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涎腺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多形性腺瘤</w:t>
            </w:r>
            <w:r>
              <w:rPr/>
              <w:t>(</w:t>
            </w:r>
            <w:r>
              <w:rPr/>
              <w:t>混合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癌在多形性腺瘤中</w:t>
            </w:r>
            <w:r>
              <w:rPr/>
              <w:t>(</w:t>
            </w:r>
            <w:r>
              <w:rPr/>
              <w:t>恶性混合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腺淋巴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腺样囊性癌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腺泡细胞癌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黏液表皮样癌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良性淋巴上皮病变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颌部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造釉细胞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巨细胞修复性肉芽肿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食管和胃肠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食管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返流性食管炎</w:t>
            </w:r>
          </w:p>
          <w:p>
            <w:pPr>
              <w:pStyle w:val="Normal"/>
              <w:rPr/>
            </w:pPr>
            <w:r>
              <w:rPr/>
              <w:t>(2)Barrett</w:t>
            </w:r>
            <w:r>
              <w:rPr/>
              <w:t>食管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食管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胃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慢性胃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溃疡病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胃癌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胃肠道间质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小肠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克罗恩（</w:t>
            </w:r>
            <w:r>
              <w:rPr/>
              <w:t>Crohn</w:t>
            </w:r>
            <w:r>
              <w:rPr/>
              <w:t>）病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梅克尔（</w:t>
            </w:r>
            <w:r>
              <w:rPr/>
              <w:t>Meckel</w:t>
            </w:r>
            <w:r>
              <w:rPr/>
              <w:t>）憩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肠套叠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肠扭转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胃肠道间质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肠伤寒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肠结核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阑尾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慢性阑尾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黏液囊肿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腺癌和粘液性囊腺癌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类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大肠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溃疡性结肠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细菌性痢疾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阿米巴病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息肉和息肉病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腺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大肠癌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先天性巨结肠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直肠类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肛管和肛门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痔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肛管瘘管和窦道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恶性黑色素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肝、胆、胰和腹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肝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病毒性肝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肝硬化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肝脓肿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肝血吸虫病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肝细粒棘球蚴病</w:t>
            </w:r>
            <w:r>
              <w:rPr/>
              <w:t>(</w:t>
            </w:r>
            <w:r>
              <w:rPr/>
              <w:t>包囊虫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肝腺瘤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原发性肝癌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肝转移瘤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肝母细胞瘤</w:t>
            </w:r>
          </w:p>
          <w:p>
            <w:pPr>
              <w:pStyle w:val="Normal"/>
              <w:rPr/>
            </w:pPr>
            <w:r>
              <w:rPr/>
              <w:t>(10)</w:t>
            </w:r>
            <w:r>
              <w:rPr/>
              <w:t>肝囊肿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胆囊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胆囊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胆石症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胆囊息肉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胆囊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胰腺疾病（含内分泌胰腺肿瘤）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胰腺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黏液性囊性肿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胰腺囊肿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导管腺癌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实性假乳头状肿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腺泡细胞癌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胰岛细胞瘤</w:t>
            </w:r>
            <w:r>
              <w:rPr/>
              <w:t>(</w:t>
            </w:r>
            <w:r>
              <w:rPr/>
              <w:t>胰腺内分泌肿瘤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腹膜和腹后壁肿瘤及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腹膜恶性间皮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腹膜种植性肿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腹膜假黏液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肠系膜囊肿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腹膜后肿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特发性腹膜后纤维化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肺、纵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肺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肺动脉栓塞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支气管扩张症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大叶性肺炎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支气管肺炎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病毒性肺炎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慢性支气管炎和肺气肿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硅肺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肺结核病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肺真菌病</w:t>
            </w:r>
          </w:p>
          <w:p>
            <w:pPr>
              <w:pStyle w:val="Normal"/>
              <w:rPr/>
            </w:pPr>
            <w:r>
              <w:rPr/>
              <w:t>(10)</w:t>
            </w:r>
            <w:r>
              <w:rPr/>
              <w:t>支气管肺癌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肺神经内分泌肿瘤</w:t>
            </w:r>
          </w:p>
          <w:p>
            <w:pPr>
              <w:pStyle w:val="Normal"/>
              <w:rPr/>
            </w:pPr>
            <w:r>
              <w:rPr/>
              <w:t>(12)</w:t>
            </w:r>
            <w:r>
              <w:rPr/>
              <w:t>肺硬化性血管瘤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肺转移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胸膜、纵隔和胸腺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胸膜恶性间皮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胸腺瘤和胸腺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心、血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、血管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心脏发育畸形（常见先天性心脏病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风湿病和风湿性心脏病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梅毒性主动脉炎和梅毒性心脏病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感染性心内膜炎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心瓣膜病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心肌炎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心肌病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心包炎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动脉粥样硬化</w:t>
            </w:r>
          </w:p>
          <w:p>
            <w:pPr>
              <w:pStyle w:val="Normal"/>
              <w:rPr/>
            </w:pPr>
            <w:r>
              <w:rPr/>
              <w:t>(10)</w:t>
            </w:r>
            <w:r>
              <w:rPr/>
              <w:t>冠状动脉硬化性心脏病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高血压病</w:t>
            </w:r>
          </w:p>
          <w:p>
            <w:pPr>
              <w:pStyle w:val="Normal"/>
              <w:rPr/>
            </w:pPr>
            <w:r>
              <w:rPr/>
              <w:t>(12)</w:t>
            </w:r>
            <w:r>
              <w:rPr/>
              <w:t>慢性肺源性心脏病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动脉瘤</w:t>
            </w:r>
          </w:p>
          <w:p>
            <w:pPr>
              <w:pStyle w:val="Normal"/>
              <w:rPr/>
            </w:pPr>
            <w:r>
              <w:rPr/>
              <w:t>(14)</w:t>
            </w:r>
            <w:r>
              <w:rPr/>
              <w:t>结节性多动脉炎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泌尿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肾脏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肾小球肾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肾盂肾炎和肾盂积水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肾囊肿性疾病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肾血管平滑肌脂肪瘤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肾细胞癌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肾母细胞瘤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肾盂肿瘤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肾结核病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膀胱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膀胱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膀胱尿路上皮（移行细胞）癌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男性生殖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睾丸和附睾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睾丸鞘膜积液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睾丸梅毒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附睾结核病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睾丸生殖细胞肿瘤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附睾腺瘤样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前列腺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前列腺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前列腺良性增生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前列腺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阴茎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癌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女性生殖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女性外阴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外阴营养不良（白斑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外阴囊肿（巴氏腺囊肿）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外阴尖锐湿疣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外阴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阴道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囊肿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腺病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阴道癌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阴道葡萄簇状肉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子宫颈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子宫颈炎和子宫颈糜烂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子宫颈息肉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子宫颈上皮内瘤变（</w:t>
            </w:r>
            <w:r>
              <w:rPr/>
              <w:t>CIN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子宫颈癌（鳞状上皮癌和腺癌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子宫体（内膜和肌壁疾病）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子宫内膜的生理性变化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生育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更年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绝经后</w:t>
            </w:r>
            <w:r>
              <w:rPr/>
              <w:t>(</w:t>
            </w:r>
            <w:r>
              <w:rPr/>
              <w:t>老年性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早孕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妊娠的刮宫诊断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医源性子宫内膜病变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子宫内膜增生（单纯性增生、复杂性增生、非典型增生）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子宫内膜息肉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子宫内膜炎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子宫内膜癌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子宫内膜间质肿瘤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癌肉瘤（恶性中胚层混合瘤）</w:t>
            </w:r>
          </w:p>
          <w:p>
            <w:pPr>
              <w:pStyle w:val="Normal"/>
              <w:rPr/>
            </w:pPr>
            <w:r>
              <w:rPr/>
              <w:t>(10)</w:t>
            </w:r>
            <w:r>
              <w:rPr/>
              <w:t>子宫肌腺病和子宫外子宫内膜异位症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子宫平滑肌瘤</w:t>
            </w:r>
          </w:p>
          <w:p>
            <w:pPr>
              <w:pStyle w:val="Normal"/>
              <w:rPr/>
            </w:pPr>
            <w:r>
              <w:rPr/>
              <w:t>(12)</w:t>
            </w:r>
            <w:r>
              <w:rPr/>
              <w:t>子宫平滑肌肉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输卵管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输卵管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输卵管妊娠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原发性输卵管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卵巢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表面上皮间质性肿瘤（包括浆液性、黏液性囊腺肿瘤、子宫内膜样肿瘤、</w:t>
            </w:r>
            <w:r>
              <w:rPr/>
              <w:t>Brenner</w:t>
            </w:r>
            <w:r>
              <w:rPr/>
              <w:t>肿瘤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性索间质性肿瘤</w:t>
            </w:r>
            <w:r>
              <w:rPr/>
              <w:t>(</w:t>
            </w:r>
            <w:r>
              <w:rPr/>
              <w:t>包括粒层细胞瘤、卵泡膜细胞瘤和支持细胞</w:t>
            </w:r>
            <w:r>
              <w:rPr/>
              <w:t>-</w:t>
            </w:r>
            <w:r>
              <w:rPr/>
              <w:t>间质细胞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卵巢生殖细胞肿瘤（无性细胞瘤、卵黄囊瘤、胚胎癌、畸胎瘤）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卵巢子宫内膜异位症和卵巢囊肿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卵巢转移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胎盘滋养叶细胞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葡萄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侵袭性葡萄胎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绒毛膜癌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胎盘部位滋养细胞肿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乳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乳腺炎症和增生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乳腺炎和乳管扩张症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男性乳腺发育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乳腺腺病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纤维囊性病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导管内增生性病变（导管性上皮内瘤变，</w:t>
            </w:r>
            <w:r>
              <w:rPr/>
              <w:t>DIN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乳腺小叶性肿瘤</w:t>
            </w:r>
            <w:r>
              <w:rPr/>
              <w:t>(</w:t>
            </w:r>
            <w:r>
              <w:rPr/>
              <w:t>小叶性上皮内瘤变，</w:t>
            </w:r>
            <w:r>
              <w:rPr/>
              <w:t>LIN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乳腺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导管内乳头状肿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纤维腺瘤和叶状肿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乳腺浸润性导管癌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乳腺浸润性小叶癌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乳腺小管癌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乳腺黏液癌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内分泌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甲状腺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甲状腺炎（包括桥本病和亚急性甲状腺炎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结节性甲状腺肿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弥漫性毒性甲状腺肿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甲状腺腺瘤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甲状腺乳头状癌、滤泡癌和未分化癌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甲状腺髓样癌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甲状舌管囊肿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甲状旁腺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甲状旁腺增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甲状旁腺腺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甲状旁腺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肾上腺皮质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肾上腺皮质增生（弥漫性和结节性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肾上腺皮质腺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肾上腺皮质癌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垂体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垂体前叶腺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垂体癌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鞍区颅咽管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肾上腺髓质和髓质外副神经节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肾上腺髓质增生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肾上腺嗜铬细胞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神经母细胞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嗜铬性和非嗜铬性副神经结节瘤</w:t>
            </w:r>
            <w:r>
              <w:rPr/>
              <w:t>(</w:t>
            </w:r>
            <w:r>
              <w:rPr/>
              <w:t>头颈部、胸腔、腹腔、膀胱</w:t>
            </w:r>
            <w:r>
              <w:rPr/>
              <w:t>)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十四、中枢和周围神经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1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感染性疾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毒性脑炎、脑真菌病和寄生虫病、脑脓肿等）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2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脱髓鞘病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梗死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4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颅内出血</w:t>
            </w:r>
          </w:p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5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胶质瘤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6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源肿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7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转移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膜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1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膜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2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膜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围神经肿瘤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1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伤性神经瘤</w:t>
            </w:r>
          </w:p>
          <w:p>
            <w:pPr>
              <w:pStyle w:val="Normal"/>
              <w:spacing w:lineRule="exact" w:line="200" w:before="4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2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鞘瘤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3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纤维瘤和神经纤维瘤病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4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周围神经鞘膜瘤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5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母细胞瘤</w:t>
            </w:r>
          </w:p>
          <w:p>
            <w:pPr>
              <w:pStyle w:val="Normal"/>
              <w:spacing w:lineRule="exact" w:line="200" w:before="60" w:after="0"/>
              <w:ind w:left="20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6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细胞神经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7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颗粒细胞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五、骨和关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骨肿瘤和瘤样病变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骨化性肌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骨折后骨痂形成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骨母细胞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骨肉瘤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软骨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骨软骨瘤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软骨母细胞瘤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软骨黏液样纤维瘤</w:t>
            </w:r>
          </w:p>
          <w:p>
            <w:pPr>
              <w:pStyle w:val="Normal"/>
              <w:rPr/>
            </w:pPr>
            <w:r>
              <w:rPr/>
              <w:t>(9)</w:t>
            </w:r>
            <w:r>
              <w:rPr/>
              <w:t>软骨肉瘤</w:t>
            </w:r>
          </w:p>
          <w:p>
            <w:pPr>
              <w:pStyle w:val="Normal"/>
              <w:rPr/>
            </w:pPr>
            <w:r>
              <w:rPr/>
              <w:t>(10)</w:t>
            </w:r>
            <w:r>
              <w:rPr/>
              <w:t>骨化性纤维瘤</w:t>
            </w:r>
          </w:p>
          <w:p>
            <w:pPr>
              <w:pStyle w:val="Normal"/>
              <w:rPr/>
            </w:pPr>
            <w:r>
              <w:rPr/>
              <w:t>(11)</w:t>
            </w:r>
            <w:r>
              <w:rPr/>
              <w:t>非骨化性纤维瘤（纤维组织细胞瘤）</w:t>
            </w:r>
          </w:p>
          <w:p>
            <w:pPr>
              <w:pStyle w:val="Normal"/>
              <w:rPr/>
            </w:pPr>
            <w:r>
              <w:rPr/>
              <w:t>(12)</w:t>
            </w:r>
            <w:r>
              <w:rPr/>
              <w:t>骨巨细胞瘤</w:t>
            </w:r>
          </w:p>
          <w:p>
            <w:pPr>
              <w:pStyle w:val="Normal"/>
              <w:rPr/>
            </w:pPr>
            <w:r>
              <w:rPr/>
              <w:t>(13)</w:t>
            </w:r>
            <w:r>
              <w:rPr/>
              <w:t>尤文（</w:t>
            </w:r>
            <w:r>
              <w:rPr/>
              <w:t>Ewing</w:t>
            </w:r>
            <w:r>
              <w:rPr/>
              <w:t>）肉瘤</w:t>
            </w:r>
          </w:p>
          <w:p>
            <w:pPr>
              <w:pStyle w:val="Normal"/>
              <w:rPr/>
            </w:pPr>
            <w:r>
              <w:rPr/>
              <w:t>(14)</w:t>
            </w:r>
            <w:r>
              <w:rPr/>
              <w:t>脊索瘤</w:t>
            </w:r>
          </w:p>
          <w:p>
            <w:pPr>
              <w:pStyle w:val="Normal"/>
              <w:rPr/>
            </w:pPr>
            <w:r>
              <w:rPr/>
              <w:t>(15)</w:t>
            </w:r>
            <w:r>
              <w:rPr/>
              <w:t>骨纤维结构不良</w:t>
            </w:r>
          </w:p>
          <w:p>
            <w:pPr>
              <w:pStyle w:val="Normal"/>
              <w:rPr/>
            </w:pPr>
            <w:r>
              <w:rPr/>
              <w:t>(16)</w:t>
            </w:r>
            <w:r>
              <w:rPr/>
              <w:t>孤立性骨囊肿</w:t>
            </w:r>
          </w:p>
          <w:p>
            <w:pPr>
              <w:pStyle w:val="Normal"/>
              <w:rPr/>
            </w:pPr>
            <w:r>
              <w:rPr/>
              <w:t>(17)</w:t>
            </w:r>
            <w:r>
              <w:rPr/>
              <w:t>动脉瘤性骨囊肿</w:t>
            </w:r>
          </w:p>
          <w:p>
            <w:pPr>
              <w:pStyle w:val="Normal"/>
              <w:rPr/>
            </w:pPr>
            <w:r>
              <w:rPr/>
              <w:t>(18)</w:t>
            </w:r>
            <w:r>
              <w:rPr/>
              <w:t>纤维囊性骨炎（棕色瘤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关节和滑膜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类风湿性关节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结核性关节炎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痛风性关节炎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色素性绒毛结节性滑膜炎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腱鞘囊肿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腱鞘巨细胞瘤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滑膜肉瘤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六、眼、耳、鼻、咽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眼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睑板腺囊肿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睑板腺炎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睑板腺癌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渗出性视网膜炎（</w:t>
            </w:r>
            <w:r>
              <w:rPr/>
              <w:t>Coat</w:t>
            </w:r>
            <w:r>
              <w:rPr/>
              <w:t>病）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视网膜母细胞瘤</w:t>
            </w:r>
          </w:p>
          <w:p>
            <w:pPr>
              <w:pStyle w:val="Normal"/>
              <w:rPr/>
            </w:pPr>
            <w:r>
              <w:rPr/>
              <w:t>(6)</w:t>
            </w:r>
            <w:r>
              <w:rPr/>
              <w:t>脉络膜黑色素瘤</w:t>
            </w:r>
          </w:p>
          <w:p>
            <w:pPr>
              <w:pStyle w:val="Normal"/>
              <w:rPr/>
            </w:pPr>
            <w:r>
              <w:rPr/>
              <w:t>(7)</w:t>
            </w:r>
            <w:r>
              <w:rPr/>
              <w:t>泪腺肿瘤</w:t>
            </w:r>
          </w:p>
          <w:p>
            <w:pPr>
              <w:pStyle w:val="Normal"/>
              <w:rPr/>
            </w:pPr>
            <w:r>
              <w:rPr/>
              <w:t>(8)</w:t>
            </w:r>
            <w:r>
              <w:rPr/>
              <w:t>眼眶肿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耳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外耳道耵聍腺腺瘤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中耳胆脂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中耳副神经节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鼻和鼻窦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鼻息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内翻性乳头状瘤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鼻硬结症</w:t>
            </w:r>
          </w:p>
          <w:p>
            <w:pPr>
              <w:pStyle w:val="Normal"/>
              <w:rPr/>
            </w:pPr>
            <w:r>
              <w:rPr/>
              <w:t>(4)Wegener</w:t>
            </w:r>
            <w:r>
              <w:rPr/>
              <w:t>肉芽肿</w:t>
            </w:r>
          </w:p>
          <w:p>
            <w:pPr>
              <w:pStyle w:val="Normal"/>
              <w:rPr/>
            </w:pPr>
            <w:r>
              <w:rPr/>
              <w:t>(5)</w:t>
            </w:r>
            <w:r>
              <w:rPr/>
              <w:t>鼻恶性淋巴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咽部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慢性扁桃体炎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鼻咽癌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恶性淋巴瘤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喉疾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  <w:r>
              <w:rPr/>
              <w:t>喉息肉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喉小结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喉乳头状瘤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喉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1:05:00Z</dcterms:created>
  <dc:creator>赵 帅</dc:creator>
  <dc:description/>
  <cp:keywords/>
  <dc:language>en-US</dc:language>
  <cp:lastModifiedBy>赵 帅</cp:lastModifiedBy>
  <dcterms:modified xsi:type="dcterms:W3CDTF">2009-11-21T14:41:00Z</dcterms:modified>
  <cp:revision>6</cp:revision>
  <dc:subject/>
  <dc:title/>
</cp:coreProperties>
</file>