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康复医学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30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460"/>
        <w:gridCol w:w="85"/>
        <w:gridCol w:w="4795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统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神经系统疾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脑卒中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短暂性脑缺血发作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血栓形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栓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脑出血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颅脑外伤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性颅脑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继发性颅脑损伤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脊髓疾病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脊髓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脊髓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周围神经疾病及损伤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三叉神经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面神经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性炎性脱髓鞘性多发性神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臂丛神经损伤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其他疾病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缺氧性脑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帕金森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多发性硬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植物状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痴呆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内科疾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心血管病学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冠状动脉粥样硬化性心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高血压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慢性心功能不全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呼吸病学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支气管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阻塞性肺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支气管哮喘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消化病学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胃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消化性溃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胃下垂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肾脏病学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肾盂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肾功能衰竭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内分泌及代谢性疾病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尿病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骨科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骨折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关节脱位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软组织损伤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肌筋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肱骨外上髁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跟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纤维肌痛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外伤性骨化性肌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神经卡压综合征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腕管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尺神经肘管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梨状肌综合征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．关节损伤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肩关节周围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踝关节扭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膝关节韧带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膝关节半月板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髌骨软化症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人工关节置换术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髋关节置换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膝关节置换术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．腱鞘及滑膜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腱鞘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腱鞘囊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肩峰下滑囊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髋部滑囊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髌前滑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跟腱滑囊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．颈肩痛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椎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颈部急性软组织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颈肩部肌筋膜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．腰痛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腰扭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腰部慢性劳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第三腰椎横突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腰椎间盘突出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脊椎椎弓峡部裂和脊柱滑脱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椎管狭窄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腰椎小关节病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．骨关节炎和脊柱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性关节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类风湿性脊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强直性脊柱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特发性脊柱侧弯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．手外伤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屈指肌腱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伸指肌腱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腕舟骨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掌骨、指骨骨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周围神经损伤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．其他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复合性区域性疼痛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足、跟痛相关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截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骨质疏松症</w:t>
            </w:r>
          </w:p>
        </w:tc>
      </w:tr>
      <w:tr>
        <w:trPr>
          <w:trHeight w:val="296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外科疾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普通外科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痈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蜂窝织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丹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急性淋巴管炎和淋巴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脓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甲沟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乳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阑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下肢深静脉血栓形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血栓性浅静脉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泌尿生殖外科学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前列腺肥大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细菌性前列腺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烧伤外科学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热烧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烧伤瘢痕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儿科疾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神经、精神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性瘫痪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臂丛神经损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多动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孤独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智能障碍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先天、遗传性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脊柱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进行性肌营养不良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其它儿童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佝偻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支气管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新生儿高胆红素血症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癌症康复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乳癌根治术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喉癌全喉切除术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结肠和直肠癌根治腹壁造口术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皮肤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病毒性皮肤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带状疱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纯疱疹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红斑丘疹鳞屑性皮肤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玫瑰糠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银屑病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眼科疾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眼睑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睑缘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睑腺炎和睑板腺囊肿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视神经病变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神经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泪器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泪囊炎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耳鼻咽喉疾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耳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耳廓软骨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外耳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急性中耳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鼻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鼻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鼻窦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咽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咽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扁桃体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喉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喉炎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口腔科疾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口腔粘膜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发性口疮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牙周炎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齿冠周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颞下颌关节疾病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颞下颌关节紊乱综合征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妇产科疾病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宫颈炎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宫颈炎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盆腔炎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盆腔炎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功能障碍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慢性疼痛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痉挛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挛缩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神经源膀胱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神经源直肠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压疮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．感知、认知障碍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失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失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记忆障碍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吞咽障碍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言语障碍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失语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构音障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380"/>
      <w:pgMar w:left="1200" w:right="1000" w:gutter="0" w:header="0" w:top="8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43:00Z</dcterms:created>
  <dc:creator>赵 帅</dc:creator>
  <dc:description/>
  <cp:keywords/>
  <dc:language>en-US</dc:language>
  <cp:lastModifiedBy>赵 帅</cp:lastModifiedBy>
  <dcterms:modified xsi:type="dcterms:W3CDTF">2009-11-21T14:43:00Z</dcterms:modified>
  <cp:revision>5</cp:revision>
  <dc:subject/>
  <dc:title/>
</cp:coreProperties>
</file>