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超声医学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2881"/>
        <w:gridCol w:w="4161"/>
      </w:tblGrid>
      <w:tr>
        <w:trPr/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7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细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心血管系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瓣膜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二尖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二尖瓣关闭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主动脉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主动脉瓣关闭不全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肌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扩张性心肌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肥厚性心肌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限制性心肌病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心包疾病与心脏占位性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包积液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缩窄性心包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房粘液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脏血栓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主动脉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动脉夹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真性主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假性主动脉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冠心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心肌梗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陈旧性心肌梗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肌梗塞并发症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先心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继发孔房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室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动脉导管未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内膜垫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主动脉窦瘤破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冠状动脉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主动脉左室隧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主动脉瓣二瓣化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主动脉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主动脉瓣上缩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主动脉瓣下隔膜型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主</w:t>
            </w:r>
            <w:r>
              <w:rPr/>
              <w:t>-</w:t>
            </w:r>
            <w:r>
              <w:rPr/>
              <w:t>肺动脉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共同动脉干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三房心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肺静脉畸形引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肺动脉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7</w:t>
            </w:r>
            <w:r>
              <w:rPr/>
              <w:t>）法洛四联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）法洛三联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9</w:t>
            </w:r>
            <w:r>
              <w:rPr/>
              <w:t>）三尖瓣闭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三尖瓣下移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1</w:t>
            </w:r>
            <w:r>
              <w:rPr/>
              <w:t>）右室双出口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2</w:t>
            </w:r>
            <w:r>
              <w:rPr/>
              <w:t>）肺动脉闭锁合并室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3</w:t>
            </w:r>
            <w:r>
              <w:rPr/>
              <w:t>）大动脉转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4</w:t>
            </w:r>
            <w:r>
              <w:rPr/>
              <w:t>）单心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主动脉弓离断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心脏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内膜弹力纤维增生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高血压性心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动脉栓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高血压性心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肺动脉高压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胸壁、胸膜腔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胸壁肿瘤及其他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壁良性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壁恶性肿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胸膜肿瘤及其他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膜良性病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膜原发性恶性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胸膜转移癌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胸腔积液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消化系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脏弥漫性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血吸虫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脂肪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淤血肝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肝脏囊性或含液性占位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囊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肝包虫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肝脏良性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脏局灶性结节性增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细胞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炎性假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肝脏恶性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肝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转移性肝癌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脾脏肿大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副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脾脏实质性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脾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脾恶性淋巴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脾梗塞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脾破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门静脉系统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门静脉血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门静脉癌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门静脉海绵样变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门静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门静脉高压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常见侧支循环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胆系先天异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先天发育异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天性胆管囊性扩张症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胆系结石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外胆管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内胆管结石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胆系炎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化脓性胆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胆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性化脓性胆管炎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胆系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外胆管癌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胆囊息肉样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胆道蛔虫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梗阻性黄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/>
              <w:t>胰腺炎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胰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胰腺炎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胰腺囊性占位性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胰腺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囊腺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胰岛素瘤和无功能性胰岛细胞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胰腺恶性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胰腺癌超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壶腹周围癌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胃、肠癌基本声像图表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胃平滑肌瘤和平滑肌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胃肠恶性淋巴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肠套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/>
              <w:t>急性阑尾炎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肠梗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/>
              <w:t>胃肠穿孔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泌尿系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先天性肾脏发育异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缺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重复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发育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融合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异位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马蹄形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肾积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肾囊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孤立性肾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发性肾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囊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肾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血管平滑肌脂肪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肾周围血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肾感染和弥漫性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结核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肾结石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移植肾、无功能肾、肾功能衰竭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肾动脉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动脉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动脉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输尿管结石、积水及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输尿管积水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输尿管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输尿管肿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膀胱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膀胱结石、异物和血块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前列腺增生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前列腺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精囊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囊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精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精囊结石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腹膜后间隙及大血管、肾上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腹膜后囊性占位性病变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膜后脓肿和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淋巴管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畸胎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腹膜后淋巴结肿大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腹膜后原发实性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腹主动脉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腹主动脉夹层动脉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肾上腺皮质腺瘤及腺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嗜铬细胞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妇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子宫先天性畸形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子宫肌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子宫腺肌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子宫体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卵巢、子宫内膜异位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卵巢非赘生性囊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滤泡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黄体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黄素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多囊卵巢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卵巢良性肿瘤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囊性畸胎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浆液性囊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黏液性囊腺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卵巢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浆液性卵巢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黏液性卵巢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转移癌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产科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正常妊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早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晚孕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异常妊娠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流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异位妊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胎妊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过期妊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胎儿宫内生长迟缓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胎儿畸形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无脑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积水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脊柱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十二指肠闭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肾积水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多囊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脐疝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胎盘与脐带异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置胎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胎盘早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脐带绕颈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羊水异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羊水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羊水少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滋养细胞疾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葡萄胎声像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恶性葡萄胎与绒毛膜癌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头、颈及四肢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颅脑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内动脉闭塞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动静脉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颈内动脉海绵窦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椎基底动脉供血不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颅内占位病变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颈部血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动脉硬化性闭塞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头臂型大动脉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颈动脉扭曲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颈动脉夹层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颈动脉体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椎动脉闭塞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锁骨下动脉盗血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颈部静脉血栓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骨骼、关节、软组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软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巨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成骨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软骨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骨纤维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转移性骨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软组织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骨骼、关节、软组织囊肿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半月板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腰椎间盘脱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软组织异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软组织损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四肢血管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四肢动脉硬化性闭塞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锁骨下动脉盗血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肢体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肢体静脉血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下肢深静脉瓣功能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肢体动静脉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血栓闭塞性脉管炎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浅表器官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眼部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脉络膜脱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脉络膜黑色素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视网膜脱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视网膜母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玻璃体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玻璃体后脱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眶内海绵状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眶内炎性假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泪腺混合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球内及眶内异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视网膜中央动脉阻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视网膜中央静脉阻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眶海绵窦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其他眼部疾病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腮腺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腮腺管结石（涎石病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腮腺肥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腮腺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腮腺肿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甲状腺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腺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毒性甲状腺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结节性甲状腺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单纯性甲状腺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腺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急性甲状腺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亚急性甲状腺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慢性甲状腺炎（桥本病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甲状腺肿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甲状腺肿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甲状腺囊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甲状腺癌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甲状旁腺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旁腺增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旁腺肿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乳腺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腺囊性增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乳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乳腺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乳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乳腺良性肿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乳腺纤维腺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良性叶状囊性肉瘤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阴囊及睾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睾丸肿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生殖细胞性肿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非生殖细胞性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睾丸及附睾炎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鞘膜积液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睾丸及附睾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睾丸扭转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精索静脉曲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10:00Z</dcterms:created>
  <dc:creator>赵 帅</dc:creator>
  <dc:description/>
  <cp:keywords/>
  <dc:language>en-US</dc:language>
  <cp:lastModifiedBy>赵 帅</cp:lastModifiedBy>
  <dcterms:modified xsi:type="dcterms:W3CDTF">2009-11-21T14:40:00Z</dcterms:modified>
  <cp:revision>5</cp:revision>
  <dc:subject/>
  <dc:title/>
</cp:coreProperties>
</file>