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麻醉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62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3502"/>
        <w:gridCol w:w="37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围术期麻醉并发症的防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全身并发症的防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局麻药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脊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低体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恶性高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水电酸碱平衡紊乱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呼吸系统并发症的防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缺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高碳酸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喉、支气管痉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误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气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肺栓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肺气压伤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循环系统并发症的防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低血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高血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严重心律失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肌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心包填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急性心功能衰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低心排血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神经系统并发症的防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髓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硬膜外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术中知晓和苏醒延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躁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颅高压综合征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麻醉相关操作并发症的防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动脉穿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颈内静脉、股静脉和锁骨下静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穿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气管和支气管内插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腰麻和硬膜外穿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颈丛和臂丛阻滞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科手术麻醉处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食管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纵隔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肺脏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叶切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肺切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大泡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先天性心脏病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房间隔缺损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室间隔缺损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动脉导管未闭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法洛四联症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后天性心脏病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二尖瓣狭窄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二尖瓣关闭不全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主动脉狭窄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主动脉关闭不全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缩窄性心包炎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冠心病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体外循环冠脉搭桥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非体外循环冠脉搭桥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体外循环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体外循环的实施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体外循环时的麻醉处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肌保护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主动脉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主动脉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主动脉瘤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颅脑外伤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脑血管疾病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出血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颅内动脉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血管造影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颅内肿瘤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膜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后颅凹肿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垂体瘤手术的麻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青光眼和白内障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扁桃体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气管异物取出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鼾症手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全喉或部分喉切除术的麻醉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6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3500"/>
        <w:gridCol w:w="3740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喉显微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  <w:r>
              <w:rPr/>
              <w:t>脊椎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椎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椎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腰椎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强直性脊椎炎手术的麻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关节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全髋置换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膝置换手术的麻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四肢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膀胱和前列腺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膀胱全切和回肠代膀胱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经尿道前列腺切除术的麻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肾和肾上腺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颈部外科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腺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旁腺手术的麻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  <w:r>
              <w:rPr/>
              <w:t>腹部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肠道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囊和胆道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胰腺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肝脏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脾脏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门脉高压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急腹症手术的麻醉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腹腔镜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/>
              <w:t>唇腭裂修补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  <w:r>
              <w:rPr/>
              <w:t>口腔颌面肿瘤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  <w:r>
              <w:rPr/>
              <w:t>口腔颌面外伤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  <w:r>
              <w:rPr/>
              <w:t>妇科手术的麻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巨大卵巢肿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宫外孕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腹腔镜行妇科疾病手术的麻醉</w:t>
            </w:r>
          </w:p>
        </w:tc>
      </w:tr>
    </w:tbl>
    <w:tbl>
      <w:tblPr>
        <w:tblW w:w="96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3482"/>
        <w:gridCol w:w="3762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  <w:r>
              <w:rPr/>
              <w:t>产科手术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剖宫产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高危妊娠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生儿的急救和复苏术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危重疑难病人的麻醉处理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小儿外科手术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儿麻醉的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儿麻醉的方法选择和实施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小儿麻醉术中的液体管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新生儿麻醉的注意事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老年病人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老年病人麻醉的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老年病人病情评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老年病人麻醉的方法选择和实施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肥胖病人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肥胖病人麻醉的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肥胖病人病情评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肥胖病人麻醉的方法选择和实施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创伤病人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严重创（烧）伤的紧急处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创（烧）伤病人的病情评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创（烧）伤麻醉的方法选择和实施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血液病病人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麻醉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麻醉注意事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心血管疾病病人非心脏手术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情评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麻醉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麻醉注意事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器官移植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移植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脏移植手术的麻醉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内分泌疾病手术的麻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质醇增多症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醛固酮增多症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嗜铬细胞瘤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甲状腺功能亢进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重症肌无力手术的麻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糖尿病病人手术的麻醉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手术后镇痛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疼痛的评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手术后镇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常见并发症及处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分娩镇痛和无痛人流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围术期重症监测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心肌缺血与急性心肌梗塞的诊治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围术期各种重症的病因、病理生理、诊断和治疗原则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心力衰竭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休克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血压危象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急性肺水肿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急性肺损伤与急性呼吸窘迫综合征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急性呼吸衰竭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颅内高压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急性肝功能障碍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急性肾功能衰竭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甲亢危象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酮症酸中毒的诊治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心肺脑复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跳骤停的诊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初期复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后续复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复苏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常用辅助治疗措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营养支持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机械通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氧疗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赵 帅</dc:creator>
  <dc:description/>
  <cp:keywords/>
  <dc:language>en-US</dc:language>
  <cp:lastModifiedBy>赵 帅</cp:lastModifiedBy>
  <dcterms:modified xsi:type="dcterms:W3CDTF">2009-11-21T14:45:00Z</dcterms:modified>
  <cp:revision>6</cp:revision>
  <dc:subject/>
  <dc:title/>
</cp:coreProperties>
</file>