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泌尿外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7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脏器、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元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肾上腺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增生性疾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上腺皮质增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上腺髓质增生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良性肿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嗜铬细胞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发性醛固酮增多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皮质醇腺瘤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恶性肿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皮质醇腺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恶性嗜铬细胞瘤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肾脏和肾盂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肿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细胞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盂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血管平滑肌脂肪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肾母细胞瘤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结石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盂结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盂铸形结石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损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脏挫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脏裂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肾脏碎裂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肾蒂损伤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囊性疾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单纯肾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复杂性肾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多囊肾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肾盂积水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盂输尿管连接部狭窄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盂肿瘤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肾移植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供、受者的选择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活体供肾肾脏移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尸体供肾肾脏移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急性排斥反应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慢性排斥反应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免疫抑制药物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感染性疾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脏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急性肾盂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慢性肾盂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肾周围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肾周脓肿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肾脏其他疾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血管性疾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下垂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输尿管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肿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尿路上皮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狭窄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盂输尿管连接部狭窄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盂肿瘤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损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源性损伤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畸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腔静脉后输尿管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结石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结石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感染性疾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结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膀胱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肿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尿路上皮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感染性疾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膀胱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膀胱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膀胱结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损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腹膜外膀胱破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腹腔内膀胱破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医源性膀胱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膀胱阴道瘘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结石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结石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其他疾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腺性膀胱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间质性膀胱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神经源性膀胱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尿道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结石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前尿道结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后尿道结石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损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腹膜外膀胱破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腹腔内膀胱破裂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畸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尿道下裂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感染性疾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尿道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淋菌性尿道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非淋菌性尿道炎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前列腺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肿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前列腺增生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前列腺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感染性疾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前列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前列腺炎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尿潴留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尿潴留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尿潴留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睾丸和附睾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肿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精原细胞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非精原细胞生殖细胞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非生殖细胞肿瘤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感染性疾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睾丸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附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附睾结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其它疾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隐睾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阴茎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阴茎肿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茎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其他疾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茎与包皮过长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九、泌尿男生殖系其他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泌尿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下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血管性高血压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男生殖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精索静脉曲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鞘膜积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、排尿功能障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尿失禁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压力性尿失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充盈性尿失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急迫性尿失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真性尿失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3:21:00Z</dcterms:created>
  <dc:creator>雨林木风</dc:creator>
  <dc:description/>
  <cp:keywords/>
  <dc:language>en-US</dc:language>
  <cp:lastModifiedBy>赵 帅</cp:lastModifiedBy>
  <dcterms:modified xsi:type="dcterms:W3CDTF">2009-11-21T14:39:00Z</dcterms:modified>
  <cp:revision>4</cp:revision>
  <dc:subject/>
  <dc:title/>
</cp:coreProperties>
</file>