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心内科</w:t>
      </w:r>
      <w:r>
        <w:rPr/>
        <w:t>-</w:t>
      </w:r>
      <w:r>
        <w:rPr/>
        <w:t>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2"/>
        <w:gridCol w:w="6354"/>
      </w:tblGrid>
      <w:tr>
        <w:trPr>
          <w:trHeight w:val="33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心力衰竭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慢性心力衰竭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急性心力衰竭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心源性休克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心律失常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窦性心动过速及过缓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期前收缩（房性、室性）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阵发性心动过速（房性、室上性、室性）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心房扑动及心房颤动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心室颤动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房室传导阻滞（一、二、三度）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病态窦房结综合征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预激综合征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心脏骤停和心脏性猝死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先天性心血管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房间隔缺损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室间隔缺损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动脉导管未闭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高血压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原发性高血压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继发性高血压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高血压急症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冠状动脉粥样硬化性心脏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稳定型心绞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急性冠脉综合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不稳定型心绞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急性心肌梗死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心脏瓣膜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二尖瓣狭窄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二尖瓣关闭不全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主动脉瓣狭窄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主动脉瓣关闭不全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联合瓣膜病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感染性心内膜炎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急性感染性心内膜炎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亚急性感染性心内膜炎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心肌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扩张型心肌病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肥厚型心肌病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限制型心肌病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心肌炎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毒性心肌炎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、心包疾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急性心包炎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慢性缩窄性心包炎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、外周血管疾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动脉夹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22:00Z</dcterms:created>
  <dc:creator>赵 帅</dc:creator>
  <dc:description/>
  <cp:keywords/>
  <dc:language>en-US</dc:language>
  <cp:lastModifiedBy>赵 帅</cp:lastModifiedBy>
  <dcterms:modified xsi:type="dcterms:W3CDTF">2009-11-21T14:35:00Z</dcterms:modified>
  <cp:revision>4</cp:revision>
  <dc:subject/>
  <dc:title/>
</cp:coreProperties>
</file>