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胸心外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35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脏器、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元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普胸外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胸部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肋骨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血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气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气管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胸腹联合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心脏损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胸壁和胸膜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脓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肺部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肺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支气管扩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肺结核的外科治疗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食管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贲门失弛缓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食管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纵隔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发纵隔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重症肌无力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胸部微创外科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腔镜外科的临床应用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心脏外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脏手术基础措施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体外循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肌保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先天性心脏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动脉导管未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房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法洛四联症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后天性心脏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缩窄性心包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二尖瓣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二尖瓣关闭不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主动脉瓣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主动脉瓣关闭不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冠心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心脏粘液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主动脉夹层及夹层动脉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14:00Z</dcterms:created>
  <dc:creator>雨林木风</dc:creator>
  <dc:description/>
  <cp:keywords/>
  <dc:language>en-US</dc:language>
  <cp:lastModifiedBy>赵 帅</cp:lastModifiedBy>
  <dcterms:modified xsi:type="dcterms:W3CDTF">2009-11-21T14:39:00Z</dcterms:modified>
  <cp:revision>4</cp:revision>
  <dc:subject/>
  <dc:title/>
</cp:coreProperties>
</file>